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невостребованных земельных долей СПК «Косаровский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екратить право собственности на условные земельные доли   граждан площадью 3,01 га. каждого в СПК  «Косаровский» в праве общей долевой собственности на земельный участок с кадастровым номером 32:16:000000:154, расположенный по адресу: Брянская область, Мглинский район, в границах землепользования  СПК «Косаровский»:</w:t>
      </w:r>
    </w:p>
    <w:p>
      <w:pPr>
        <w:pStyle w:val="Normal"/>
        <w:ind w:left="-900" w:hanging="0"/>
        <w:rPr/>
      </w:pPr>
      <w:r>
        <w:rPr>
          <w:sz w:val="22"/>
          <w:szCs w:val="22"/>
        </w:rPr>
        <w:t xml:space="preserve">1. Антоненко Александр Денисович   </w:t>
        <w:tab/>
        <w:t>на основании свидетельства о праве собственности на землю 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61  от  05.12.1994 г.</w:t>
      </w:r>
    </w:p>
    <w:p>
      <w:pPr>
        <w:pStyle w:val="Normal"/>
        <w:tabs>
          <w:tab w:val="clear" w:pos="708"/>
          <w:tab w:val="left" w:pos="3348" w:leader="none"/>
        </w:tabs>
        <w:ind w:left="-972" w:hanging="0"/>
        <w:rPr>
          <w:sz w:val="22"/>
          <w:szCs w:val="22"/>
        </w:rPr>
      </w:pPr>
      <w:r>
        <w:rPr>
          <w:sz w:val="22"/>
          <w:szCs w:val="22"/>
        </w:rPr>
        <w:t>2. Антоненко Анна Алексее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7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3.Антоненко Клавдия Петр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7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. Ахременко Павел Филипп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69 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Веремьев Анатолий Исак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9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 Веремьев Сергей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37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Веремьев Яков Василье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9585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. Веремьева  Дарья Степ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3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.Веремьева Зинаида Василь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7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0. Веремьева  Ирина Роди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9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1. Веремьева Мария Пав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3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2. Веремьева Надежда Кири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7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3.Веремьева Ольга Никола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1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4.Веремьева Прасковья Кл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5. Веремьева Федора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6.Вожаева Татьяна Мом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3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7.Высоцкая Прасковья Марк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2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8. Гапонова Серафима Афонас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85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19. Гапонова Клавдия Лукья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72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0. Гапонова Февронья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87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1.Горбунова Елена Федос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70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2.Довбенько Валентин Григорь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22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3. Довбенько Мария Лаври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2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4. Дорохов Иван Яковл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05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5.Дорохова Екатерина Родио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0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6. Емельяненко Мария Митроф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7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7. Емельяненко Семен Михай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70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8. Зайцев Василий Трофимо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7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29. Зайцев Иван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82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0.Зайцев Михаил 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20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Зайцев Михаил Никифор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60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2.  Зайцев Степан Демид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9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3.  Зайцев Степан Фом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2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34.  Зайцева Анна  Леоно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7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5. Зайцева  Варвара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61  от  05.12.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6. Зайцева  Василиса Степ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37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7. Зайцева Евгения Васи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6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38.Зайцева  Евдокия  Евдок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4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9. Зайцева Екатерина Филипп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5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0. Зайцева Мария Андре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4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1. Зайцева Пелагея Мака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6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2. Зайцева София 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92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3. Зайцева Татьяна Еф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95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4. Ицкова Агрепина Григорье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57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45. Кабанова Федора Василье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15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6. Ковалев Василий Денис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60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7.Ковалева Мария Стратон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58  от  05.12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8.Ковалева Агафья Григорь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61  от  05 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9.Ковалева Александра Иван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0835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0.Козюкова Татьяна Семен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5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1.Козюкова Ульяна Семен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52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2. Кондрат Анастасия Никитовна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84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3. Кондрат Елизавета Митрофан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548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4. Кондрат Иван Никит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5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5.  Кондрат Ксения Сергеевна 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6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6.Кондрат Мария Митрофан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5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7. Кондрат Михаил Федос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67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8. Кондрат Пелагея Пантеле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01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59. Кондрат Ульяна  Демид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2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0. Кондрат Ульяна 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78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1. Кондрат Филипп Митрофано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85    от 05.12.1994 г.       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2.Коротких Александр Илларио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50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3. Кудрявцев Петр Аполлоно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99      от 05.12.1994 г.</w:t>
      </w:r>
    </w:p>
    <w:p>
      <w:pPr>
        <w:pStyle w:val="Normal"/>
        <w:ind w:left="-360" w:hanging="612"/>
        <w:rPr/>
      </w:pPr>
      <w:r>
        <w:rPr>
          <w:sz w:val="22"/>
          <w:szCs w:val="22"/>
        </w:rPr>
        <w:t>64. Кудрявцева Ирина Модестовна на основании свидетельства о праве собственности на землю  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73  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5. Кудрявцева Нина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00   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6. Литвякова София Филипп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23  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7. Ломако Владимир  Никола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519615    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8. Ломако Марфа Свирид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998      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69.Матвиевская Анна Никитич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4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0. Матвиевская  Валентина Петр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1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1.Матвиевская Варвара Степ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01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2. Матвиевская Клавдия Павл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6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3.Матвиевская София Афанас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4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74.Матвиевский Андрей Иванович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27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5Матвиевский Василий Кирил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26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6.Матвиевский Владимир Андр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2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7.Матвиевский Николай Андр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57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78. Пашкова Мария Петр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66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9.Пинчук Ксения Григор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1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80.Постухова  Евгения Тимофеевна 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3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1.Поцепай Варвара Максим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03  от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2.Поцепай Дмитрий Иван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95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3.Поцепай Ксения Савелье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0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4.Поцепай Ольга Владимиро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5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5.Поцепай Феня Андреевна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13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6. Пусев Александр Семенович 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0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7.Рыбалко Петр Фадее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9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8.Соловьев Павел Андрее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3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89.Тарасенко Андрей Азарович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56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0.Тимошенко Василий Афонасович</w:t>
        <w:tab/>
        <w:t xml:space="preserve">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64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1.Тимошенко Клавдия Анисим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766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2.Тужикова  Елизавета Демья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17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93.Чудомех Наталья Павл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809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4.Шепеть Петр Ефимович 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638  от  05.12.1994 г.</w:t>
      </w:r>
    </w:p>
    <w:p>
      <w:pPr>
        <w:pStyle w:val="Normal"/>
        <w:ind w:left="-360" w:hanging="612"/>
        <w:rPr>
          <w:sz w:val="22"/>
          <w:szCs w:val="22"/>
        </w:rPr>
      </w:pPr>
      <w:r>
        <w:rPr>
          <w:sz w:val="22"/>
          <w:szCs w:val="22"/>
        </w:rPr>
        <w:t>95.Шепить Федосия Ивановна</w:t>
        <w:tab/>
        <w:t>на основании свидетельства о праве собственности на землю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/>
      </w:pPr>
      <w:r>
        <w:rPr>
          <w:sz w:val="22"/>
          <w:szCs w:val="22"/>
        </w:rPr>
        <w:t>серии РФ - 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БРО - 16  № 0415519  от  05.12.1994 г.</w:t>
      </w:r>
    </w:p>
    <w:p>
      <w:pPr>
        <w:pStyle w:val="Normal"/>
        <w:tabs>
          <w:tab w:val="clear" w:pos="708"/>
          <w:tab w:val="left" w:pos="3348" w:leader="none"/>
        </w:tabs>
        <w:ind w:left="-360" w:hanging="61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18:00Z</dcterms:created>
  <dc:creator>Pre_Installed User</dc:creator>
  <dc:description/>
  <cp:keywords/>
  <dc:language>en-US</dc:language>
  <cp:lastModifiedBy>Vera</cp:lastModifiedBy>
  <cp:lastPrinted>2016-03-16T14:48:00Z</cp:lastPrinted>
  <dcterms:modified xsi:type="dcterms:W3CDTF">2016-11-16T12:10:00Z</dcterms:modified>
  <cp:revision>32</cp:revision>
  <dc:subject/>
  <dc:title/>
</cp:coreProperties>
</file>